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.26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984"/>
        <w:gridCol w:w="1985"/>
        <w:gridCol w:w="1843"/>
        <w:gridCol w:w="1701"/>
        <w:gridCol w:w="120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pkt w kryteriu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ość opłat i prowizji pobieranych przez bank (cena usługi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pkt w kryteri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oprocentowania środków na rachunku bieżąc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pkt w kryterium </w:t>
            </w:r>
            <w:r>
              <w:rPr>
                <w:b/>
              </w:rPr>
              <w:t>oprocentowanie lokat krótkoterminow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czba pkt w kryterium </w:t>
            </w:r>
            <w:r>
              <w:rPr>
                <w:b/>
              </w:rPr>
              <w:t>oprocentowanie kredytów w rachunku bieżąc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  <w:p>
            <w:pPr>
              <w:pStyle w:val="Normal"/>
              <w:jc w:val="center"/>
              <w:rPr/>
            </w:pPr>
            <w:r>
              <w:rPr/>
              <w:t>pkt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SBANK Bank Spółdzielczy, 97-500 Radomsko, ul. Pułaskiego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84 pk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4 pkt</w:t>
            </w:r>
          </w:p>
        </w:tc>
      </w:tr>
      <w:tr>
        <w:trPr>
          <w:trHeight w:val="4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4"/>
                <w:szCs w:val="24"/>
              </w:rPr>
              <w:t>ING Bank Śląski  S.A., Oddział w Łodzi,    90-033 Łódź, ul. Kopcińskiego 73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0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68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44 pk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2 pkt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onowy Bank Spółdzielczy w Lututowie, 98-360 Lututów, ul. Klonowska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68,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 pk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8 pkt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 Łódzkie Centrum Korporacyjne, 91-402 Łódź, al. Grzegorza Palki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4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32 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40 pk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6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14. 10.2014 r. 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1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10-14T09:40:00Z</dcterms:modified>
  <cp:revision>6</cp:revision>
  <dc:subject/>
  <dc:title>oznaczenie sprawy</dc:title>
</cp:coreProperties>
</file>